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5</w:t>
        <w:tab/>
        <w:t>2.</w:t>
        <w:tab/>
        <w:t>Form: Visitor’s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Form"/>
              <w:rPr/>
            </w:pPr>
            <w:r>
              <w:rPr>
                <w:bCs/>
              </w:rPr>
              <w:t>__</w:t>
            </w:r>
            <w:r>
              <w:rPr/>
              <w:t xml:space="preserve"> Classified Visit</w:t>
            </w:r>
          </w:p>
        </w:tc>
        <w:tc>
          <w:tcPr>
            <w:tcW w:w="3228" w:type="dxa"/>
            <w:tcBorders/>
          </w:tcPr>
          <w:p>
            <w:pPr>
              <w:pStyle w:val="Form"/>
              <w:rPr/>
            </w:pPr>
            <w:r>
              <w:rPr>
                <w:bCs/>
              </w:rPr>
              <w:t>__</w:t>
            </w:r>
            <w:r>
              <w:rPr/>
              <w:t xml:space="preserve"> Unclassified Visit</w:t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Your signature below indicates that you have read the following Confidentiality And Nondisclosure Agreement and, in consideration of being admitted to the facilitie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, have agreed to abide by its terms:</w:t>
      </w:r>
    </w:p>
    <w:p>
      <w:pPr>
        <w:pStyle w:val="Form"/>
        <w:rPr/>
      </w:pPr>
      <w:r>
        <w:rPr/>
      </w:r>
    </w:p>
    <w:p>
      <w:pPr>
        <w:pStyle w:val="FormCen"/>
        <w:rPr/>
      </w:pPr>
      <w:r>
        <w:rPr/>
        <w:t>CONFIDENTIALITY AND NONDISCLOSURE AGREEMEN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 xml:space="preserve">1. “Proprietary Information” means technical and business information describing or relating to the activities of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 xml:space="preserve">]_ _ </w:t>
      </w:r>
      <w:r>
        <w:rPr/>
        <w:t>that it either has generated at private expense and holds in confidence or</w:t>
      </w:r>
      <w:r>
        <w:rPr>
          <w:bCs/>
        </w:rPr>
        <w:t xml:space="preserve"> </w:t>
      </w:r>
      <w:r>
        <w:rPr/>
        <w:t>has received from third parties under an obligation to maintain as confidentia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Visitor will use the Proprietary Information only for purposes expressly authorized in writing by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Visitor will not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a. Disclose the Proprietary Information to any third party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b. Remove any document, equipment, or other materials from the premises;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c. Record by photograph, tape, or any other means any Proprietary Information observed or received by Visitor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d. Use the Proprietary Information for Visitor’s own use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4. Visitor will not expose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 xml:space="preserve">]_ _ </w:t>
      </w:r>
      <w:r>
        <w:rPr/>
        <w:t>to any of Visitor’s proprietary or confidential information or to the confidential or proprietary information of any third party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5. The terms of any confidentiality, nondisclosure, or similar written agreement previously executed by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 xml:space="preserve">]_ _ </w:t>
      </w:r>
      <w:r>
        <w:rPr/>
        <w:t>and Visitor (or Visitor’s employer), if any, will prevail over the terms of this Agreemen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visitor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